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536"/>
      </w:tblGrid>
      <w:tr>
        <w:trPr>
          <w:trHeight w:val="227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11.2021 г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624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90" w:hRule="atLeast"/>
        </w:trPr>
        <w:tc>
          <w:tcPr>
            <w:tcW w:w="9498" w:type="dxa"/>
            <w:gridSpan w:val="2"/>
            <w:tcBorders/>
          </w:tcPr>
          <w:p>
            <w:pPr>
              <w:pStyle w:val="22"/>
              <w:jc w:val="center"/>
              <w:rPr/>
            </w:pPr>
            <w:r>
              <w:rPr>
                <w:b w:val="false"/>
                <w:szCs w:val="26"/>
              </w:rPr>
              <w:t xml:space="preserve">О проведении аукциона на право заключения договора аренды недвижимого муниципального имущества </w:t>
            </w:r>
          </w:p>
          <w:p>
            <w:pPr>
              <w:pStyle w:val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498" w:type="dxa"/>
            <w:gridSpan w:val="2"/>
            <w:tcBorders/>
          </w:tcPr>
          <w:p>
            <w:pPr>
              <w:pStyle w:val="22"/>
              <w:tabs>
                <w:tab w:val="clear" w:pos="708"/>
                <w:tab w:val="left" w:pos="9639" w:leader="none"/>
              </w:tabs>
              <w:ind w:left="0" w:right="-2" w:firstLine="720"/>
              <w:rPr/>
            </w:pPr>
            <w:r>
              <w:rPr>
                <w:b w:val="false"/>
                <w:szCs w:val="26"/>
              </w:rPr>
              <w:t>На основании постановления администрации города Благовещенска                       от 19.11.2021 № 4601 «О передаче в аренду муниципального недвижимого имущества, находящегося в казне муниципального образования города Благовещенска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  <w:tab/>
              <w:t>Назнач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  <w:tab/>
              <w:t xml:space="preserve">Дату и время проведения аукциона (подведения итогов аукциона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.12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                         ул. Б. Хмельницкого, 8/2, каб.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  <w:tab/>
              <w:t xml:space="preserve">Заседание по определению участников аукциона 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.12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ул. Б. Хмельницкого, 8/2, кабинет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  <w:tab/>
              <w:t>Определ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  <w:tab/>
              <w:t>Предмет аукциона, начальную цену, цену задатка, шаг аукцион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924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5273"/>
              <w:gridCol w:w="1276"/>
              <w:gridCol w:w="1276"/>
              <w:gridCol w:w="992"/>
            </w:tblGrid>
            <w:tr>
              <w:trPr>
                <w:trHeight w:val="56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№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лота</w:t>
                  </w:r>
                </w:p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чальная цена – сумма арендной платы в месяц, без НДС (руб.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Цена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датка  (руб.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Шаг аукциона (руб.)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/>
                  </w:pPr>
                  <w:r>
                    <w:rPr>
                      <w:rFonts w:cs="Times New Roman" w:ascii="Times New Roman" w:hAnsi="Times New Roman"/>
                    </w:rPr>
                    <w:t>Нежилое помещение, назначение: нежилое, общей площадью 591,6 кв.м, этаж подвал, 1, с кадастровым номером 28:01:010106:169, расположенное по адресу: г. Благовещенск, ул. Загородная, д. 56, состоящее из: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нежилого помещения общей площадью 134,1 кв.м, этаж 1;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 нежилого помещения (гараж) общей площадью 182,1 кв.м., этаж 1;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нежилого помещения 275,4 кв.м., этаж – подвал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79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 583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 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 029,1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  <w:tab/>
              <w:t xml:space="preserve">Время и адрес приема заявок на участие в аукционе - по рабочим дням с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5.1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2021 по 20.12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до 10.00 ч. по местному времени) с 09-00 ч. до 18-00 ч. (по местному времени), перерыв с 13.00 ч. до 14.00 ч., по адресу г. Благовещенск,                           ул. Б. Хмельницкого, 8/2, 2-ой этаж, каб. 3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  <w:tab/>
              <w:t>Комитет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 для перечисления задатка -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    л/с 05233008540), ИНН 2801010685 КПП 280101001, Р/с № 03232643107010002300 в Отделение Благовещенск //УФК по Амурской области г. Благовещенск                   БИК 011012100 казначейский счет 40102810245370000015 ОКТМО 10701000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  <w:tab/>
              <w:t xml:space="preserve">Срок для поступления задатка на счет Комитета - не поздне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.12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32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  <w:tab/>
              <w:t>Утвердить аукционную документацию согласно Прилож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  <w:tab/>
              <w:t>Отделу использования движимого и недвижимого имуществ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  <w:tab/>
              <w:t>Организовать прием заявок и их учет в журнале приема заявок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  <w:tab/>
              <w:t>Уведом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обедителя о признании его победителем с приложением протокола об итогах аукциона в течение 3 дней с даты подведения итогов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  <w:tab/>
              <w:t>По результатам аукциона в течение не менее 10 дней с момента уведомления победителя о признании его победителем аукциона заключить с победителем договор аренды недвижимого муниципального имуще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  <w:tab/>
              <w:t xml:space="preserve">Разместить на официальном сайте торгов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информационное сообщение о проведении аукциона не менее чем за двадцать дней до даты окончания подачи заявок на участие в аукцион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рассмотрения заявок на участие в аукционе в день окончания рассмотрения заявок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об итогах аукциона в течение дня, следующего за днем подписания протокол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  <w:tab/>
              <w:t>Отделу бухгалтерского учета и отчетност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  <w:tab/>
              <w:t>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  <w:tab/>
              <w:t>Осуществить контроль за поступлением задатков от претендентов, ко дню окончания приема заявок подготовить выписки со счета Комитета о поступлении задатк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</w:t>
              <w:tab/>
              <w:t>Обеспечить возврат сумм задатков претендентам.</w:t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                                                                           О.А. Богда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В.А. Ульянич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юридического отдел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Л.А. Какорин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бухгалтерского 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а и отчетности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О.В. Пойденк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использования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вижимого и недвижимого имуществ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А.И. Булгаков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мова Кристина Викторовн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+7 (4162) 22 37 05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93" w:hanging="567"/>
      <w:jc w:val="both"/>
    </w:pPr>
    <w:rPr>
      <w:rFonts w:ascii="Times New Roman" w:hAnsi="Times New Roman" w:cs="Times New Roman"/>
      <w:b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31:00Z</dcterms:created>
  <dc:creator>Коростелева Юлия Евгеньевна</dc:creator>
  <dc:description/>
  <cp:keywords/>
  <dc:language>en-US</dc:language>
  <cp:lastModifiedBy>Комарова Кристина Викторовна</cp:lastModifiedBy>
  <cp:lastPrinted>2021-07-20T09:41:00Z</cp:lastPrinted>
  <dcterms:modified xsi:type="dcterms:W3CDTF">2021-11-24T08:49:00Z</dcterms:modified>
  <cp:revision>3</cp:revision>
  <dc:subject/>
  <dc:title>АДМИНИСТРАЦИЯ ГОРОДА БЛАГОВЕЩЕНСКА АМУРСКОЙ ОБЛАСТИ</dc:title>
</cp:coreProperties>
</file>